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package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colas Mailhot &lt;nim at fedoraprojec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57</vt:lpwstr>
  </property>
</Properties>
</file>